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KORZYSTANIE KOMPUTERA NA LEKCJACH FIZYKI</w:t>
      </w:r>
    </w:p>
    <w:p>
      <w:pPr>
        <w:pStyle w:val="Heading2"/>
        <w:rPr/>
      </w:pPr>
      <w:r>
        <w:rPr/>
        <w:t>POMIAR PRZYSPIESZENIA ZIEMSKIEGO</w:t>
      </w:r>
    </w:p>
    <w:p>
      <w:pPr>
        <w:pStyle w:val="Heading2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EL EKSPERYMENTU</w:t>
      </w:r>
    </w:p>
    <w:p>
      <w:pPr>
        <w:pStyle w:val="Normal"/>
        <w:rPr>
          <w:sz w:val="28"/>
        </w:rPr>
      </w:pPr>
      <w:r>
        <w:rPr>
          <w:sz w:val="28"/>
        </w:rPr>
        <w:t>Wyznaczenie prędkości i przyspieszenia „drabinki” spadającej w polu grawitacyjnym, w funkcji czasu</w:t>
      </w:r>
    </w:p>
    <w:p>
      <w:pPr>
        <w:pStyle w:val="Heading3"/>
        <w:rPr/>
      </w:pPr>
      <w:r>
        <w:rPr/>
        <w:t>POTRZEBNY SPRZĘT</w:t>
      </w:r>
    </w:p>
    <w:p>
      <w:pPr>
        <w:pStyle w:val="TextBody"/>
        <w:rPr/>
      </w:pPr>
      <w:r>
        <w:rPr/>
        <w:t>Poza komputerem posiadającym standardowe łącze szeregowe RS 232C, w eksperymencie będą wykorzystane: interfejs, dyskietka z oprogramowaniem, fotobramka uniwersalna oraz „drabinka”</w:t>
      </w:r>
    </w:p>
    <w:p>
      <w:pPr>
        <w:pStyle w:val="TextBody"/>
        <w:rPr/>
      </w:pPr>
      <w:r>
        <w:rPr/>
        <w:object w:dxaOrig="7199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28.5pt;width:331.2pt;height:31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12460" r:id="rId2"/>
        </w:object>
      </w:r>
    </w:p>
    <w:p>
      <w:pPr>
        <w:pStyle w:val="Heading3"/>
        <w:rPr/>
      </w:pPr>
      <w:r>
        <w:rPr/>
        <w:t>ZASADA POMIARU</w:t>
      </w:r>
    </w:p>
    <w:p>
      <w:pPr>
        <w:pStyle w:val="Normal"/>
        <w:rPr/>
      </w:pPr>
      <w:r>
        <w:rPr>
          <w:sz w:val="28"/>
        </w:rPr>
        <w:t>Wyznaczanie prędkości, a następnie przyspieszeń wymaga pomiaru czasów trwania stanu wysokiego 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(jedynka logiczna) oraz stanu niskiego t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(zero logiczne) na wyjściu z fotobramki. Stan wysoki zaistnieje gdy szczeble spadającej drabinki odcinają fototranzystor od światła diody LED. W stanie niskim światło diody pada na fototranzystor. Prędkość dowolnego fragmentu spadającej drabinki definiuje się następująco: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  <w:t>h- odstęp szczebli drabinki</w:t>
      </w:r>
    </w:p>
    <w:p>
      <w:pPr>
        <w:pStyle w:val="Normal"/>
        <w:rPr/>
      </w:pPr>
      <w:r>
        <w:rPr>
          <w:sz w:val="28"/>
        </w:rPr>
        <w:t>Prędkości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rosną w miarę przesuwania się drabinki w obszarze fotobramki, ponieważ obserwujemy ruch obiektu w polu przyspieszającym (ziemskim). Przyspieszenie określone jest według wzor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EZENTACJA PRZYKŁADOWYCH WYNIKÓW EKSPERYMENTU</w:t>
      </w:r>
    </w:p>
    <w:p>
      <w:pPr>
        <w:pStyle w:val="TextBody"/>
        <w:rPr/>
      </w:pPr>
      <w:r>
        <w:rPr/>
        <w:t>W wyniku przeprowadzonych pomiarów określa się prędkości średnie poszczególnych odstępów szczebli drabinki i odnosi się je do średniej wartości z czasów stanu wysokiego i niskiego w obrębie danego odstępu między szczeblami. Prędkości i czasy, o których mowa są zebrane w tabelce obok wykresu prezentującego rozłożenie prędkości w funkcji czasu.</w:t>
      </w:r>
    </w:p>
    <w:p>
      <w:pPr>
        <w:pStyle w:val="Normal"/>
        <w:rPr/>
      </w:pPr>
      <w:r>
        <w:rPr>
          <w:sz w:val="28"/>
        </w:rPr>
        <w:t>Analogicznie, wyznaczone drogą pomiaru, przyspieszenia są zebrane w tabelce i przedstawione graficznie na wykresie przyspieszenie-czas.</w:t>
      </w:r>
    </w:p>
    <w:p>
      <w:pPr>
        <w:pStyle w:val="Heading3"/>
        <w:rPr/>
      </w:pPr>
      <w:r>
        <w:rPr/>
        <w:t>WSKAZÓWKI PRAKTYCZNE</w:t>
      </w:r>
    </w:p>
    <w:p>
      <w:pPr>
        <w:pStyle w:val="TextBody"/>
        <w:rPr/>
      </w:pPr>
      <w:r>
        <w:rPr/>
        <w:t>Po wybraniu z „menu” opcji 1 i potwierdzeniu klawiszem Enter, wyświetlane są parametry istotne dla tego doświadczenia w formie następującej:</w:t>
      </w:r>
    </w:p>
    <w:p>
      <w:pPr>
        <w:pStyle w:val="Heading4"/>
        <w:rPr/>
      </w:pPr>
      <w:r>
        <w:rPr/>
        <w:t>Drabink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yjście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r kanału 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r wejścia  1 x (dopuszczalne wartości 1-8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czba pomiarów  6 x (dopuszczalne wartości 3-7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stęp szczebli  39,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czba wykresów 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zwa pliku z danym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Znaki „x” pokazują które parametry można zmieniać i w jakim zakresie. Potwierdzenie, że dokonano już wszystkich zmian przez wciśnięcie klawisza „0”, a następnie Enter powoduje pojawienie się napisu „dowolny klawisz”, po wciśnięci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tórego, w stanie „pomiar trwa” należy spowodować swobodny spadek drabinki w obszarze fotobramk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abela 1.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40"/>
        <w:gridCol w:w="47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</w:rPr>
            </w:pPr>
            <w:r>
              <w:rPr>
                <w:color w:val="auto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AS [ms]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RZYSPIESZENIE [m/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]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,9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,6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8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,7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,1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0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76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kres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object w:dxaOrig="768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25pt;margin-top:28.65pt;width:367.2pt;height:17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50030580" r:id="rId4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abela 2</w:t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40"/>
        <w:gridCol w:w="47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AS [ms]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ĘDKOŚĆ [m/s]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</w:tr>
      <w:tr>
        <w:trPr>
          <w:trHeight w:val="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,0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,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9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,9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,9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,2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Wykres 2</w:t>
      </w:r>
    </w:p>
    <w:p>
      <w:pPr>
        <w:pStyle w:val="Normal"/>
        <w:ind w:left="360" w:hanging="0"/>
        <w:rPr>
          <w:sz w:val="28"/>
        </w:rPr>
      </w:pPr>
      <w:r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38.55pt;width:331.65pt;height:19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79569943" r:id="rId6"/>
        </w:object>
      </w:r>
      <w:r>
        <w:rPr>
          <w:sz w:val="28"/>
        </w:rPr>
        <w:t>Przedstawiający zależność przyspieszenia od czasu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7:46:00Z</dcterms:created>
  <dc:creator>Kasprzyk Jolanta</dc:creator>
  <dc:description/>
  <dc:language>en-US</dc:language>
  <cp:lastModifiedBy>Robert Powałka</cp:lastModifiedBy>
  <dcterms:modified xsi:type="dcterms:W3CDTF">2000-12-15T10:04:00Z</dcterms:modified>
  <cp:revision>9</cp:revision>
  <dc:subject/>
  <dc:title>OPIS EKSPERYMENTU</dc:title>
</cp:coreProperties>
</file>